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развитии и государственной поддержке патриотического движ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анты-Мансийском автономном округе – Югре"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задач по патриотическому воспитанию в Югре создана инфраструктура, включающая: 2 региональных ресурсных учреждения молодежной политики и патриотического воспитания; 5 образовательных организаций высшего образования, в том числе 2 федерального уровня; 19 профессиональных образовательных организаций; </w:t>
      </w:r>
      <w:r>
        <w:rPr>
          <w:bCs/>
          <w:sz w:val="28"/>
          <w:szCs w:val="28"/>
        </w:rPr>
        <w:t xml:space="preserve">23 муниципальных учреждения молодежной политики; 175 учреждений дополнительного образования; 326 общеобразовательных организаций; </w:t>
      </w:r>
      <w:r>
        <w:rPr>
          <w:sz w:val="28"/>
          <w:szCs w:val="28"/>
        </w:rPr>
        <w:t>1214 детских молодежных объединений; 340 клубов, центров, объединений, поисковых отрядов патриотической направленности; 34 профильных оборонно-спортивных лагеря;</w:t>
      </w:r>
      <w:r>
        <w:rPr>
          <w:bCs/>
          <w:sz w:val="28"/>
          <w:szCs w:val="28"/>
        </w:rPr>
        <w:t xml:space="preserve"> 5 федераций по техническим видам спорта; 36 клубов и кружков по техническим видам спорта; 291 историко-патриотический, героико-патриотический и военно-патриотический музе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авительством Ханты-Мансийского автономного округа – Югры при участии общественности разработана и утверждена Концепция гражданско-патриотического воспитания граждан, которая соответствует целям, задачам и направлениям, установленным государственной программой «Патриотическое воспитание граждан в Российской Федерации на 2016 – 2020 годы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На основании Закона Ханты-Мансийского автономного              округа – Югры «О гражданско-патриотическом воспитании в Ханты-Мансийском автономном округе – Югре»</w:t>
      </w:r>
      <w:r>
        <w:rPr>
          <w:rStyle w:val="FootnoteAnchor"/>
          <w:sz w:val="28"/>
          <w:szCs w:val="28"/>
          <w:vertAlign w:val="superscript"/>
        </w:rPr>
        <w:footnoteReference w:customMarkFollows="1" w:id="2"/>
        <w:t>[</w:t>
      </w:r>
      <w:r>
        <w:rPr>
          <w:sz w:val="28"/>
          <w:szCs w:val="28"/>
          <w:vertAlign w:val="superscript"/>
        </w:rPr>
        <w:t>1]</w:t>
      </w:r>
      <w:r>
        <w:rPr>
          <w:sz w:val="28"/>
          <w:szCs w:val="28"/>
        </w:rPr>
        <w:t xml:space="preserve"> и Межведомственного комплексного плана мероприятий по гражданско-патриотическому воспитанию граждан на 2016 – 2020 годы</w:t>
      </w:r>
      <w:r>
        <w:rPr>
          <w:rStyle w:val="FootnoteAnchor"/>
          <w:sz w:val="28"/>
          <w:szCs w:val="28"/>
          <w:vertAlign w:val="superscript"/>
        </w:rPr>
        <w:footnoteReference w:customMarkFollows="1" w:id="3"/>
        <w:t>[</w:t>
      </w:r>
      <w:r>
        <w:rPr>
          <w:sz w:val="28"/>
          <w:szCs w:val="28"/>
          <w:vertAlign w:val="superscript"/>
        </w:rPr>
        <w:t>2]</w:t>
      </w:r>
      <w:r>
        <w:rPr>
          <w:sz w:val="28"/>
          <w:szCs w:val="28"/>
        </w:rPr>
        <w:t xml:space="preserve"> реализуются мероприятия государственных программ автономного округ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соответствии с Межведомственным планом проведены масштабные мероприятия такие как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ик оборонно-массовой и спортивной работы, Окружной конкурс творческих работ «Служу России!», посвященные Дню защитника Отечества (реализовано более 2000 мероприятий); ежегодный конкурс на лучшую подготовку граждан Российской Федерации в муниципальных образованиях автономного округа к военной службе, организацию и проведение призыва на военную службу; Всероссийский исторический квест «1941. Заполярье», Региональный этап смотра-конкурса на звание «Лучший казачий кадетский класс Уральского федерального округа», Патриотическая акция «Бессмертный полк», «Свеча Памяти», Велопробег, посвященный годовщине Победы в Великой Отечественной войне, Патриотическая акция «Георгиевская ленточка», Окружной Конкурс по вопросам развития казачьих кадетских классов, Окружные финалы военно-спортивных игр «Зарница», «Орленок» и др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bidi="ru-RU"/>
        </w:rPr>
        <w:t>Всего проведено 21 541 мероприятий патриотической направленности, с общим охватом более 600 000 челове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тивно развивается кадетское движение. Всего в 2017 году функционируют 137 кадетских классов и 59 кадетских классов с казачьим компонентом с охватом обучающихся 3050 и 1349 человек соответственн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2017 году кадетский класс «СОКШ № 4» г. Нефтеюганск занял </w:t>
        <w:br/>
        <w:t>2 место в смотре-конкурсе на звание «Лучший казачий кадетский класс Уральского федерального округа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«Лицей им. В.И. Хисматулина» г. Сургут стал победителем </w:t>
      </w:r>
      <w:r>
        <w:rPr>
          <w:bCs/>
          <w:iCs/>
          <w:sz w:val="28"/>
          <w:szCs w:val="28"/>
          <w:lang w:val="en-US"/>
        </w:rPr>
        <w:t>XIV</w:t>
      </w:r>
      <w:r>
        <w:rPr>
          <w:bCs/>
          <w:iCs/>
          <w:sz w:val="28"/>
          <w:szCs w:val="28"/>
        </w:rPr>
        <w:t xml:space="preserve"> Сбора воспитанников кадетских корпусов и школ из регионов Российской Федерации г. Москв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Впервые в мае 2017 года в Югре</w:t>
      </w:r>
      <w:r>
        <w:rPr>
          <w:sz w:val="28"/>
          <w:szCs w:val="28"/>
        </w:rPr>
        <w:t xml:space="preserve"> прошел региональный этап военно-тактических игр «ЗАРЯ: Сутки на броне», по итогам которого команда Югры приняла участие в Международных военно-тактических играх «ЗАРЯ: Сутки на броне», в котором приняли участие 10 югорчан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В июне югорчане приняли участие в Спартакиаде молодежи России допризывного возраста в г. Краснодаре, в которой из 48 команд, команда Югры заняла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 xml:space="preserve"> мест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апреля по май воспитанники военно-патриотических объединений Югры приняли участие в специализированной смене военно-патриотических объединений «Служу Отечеству», Всероссийском этапе военно-спортивной игры «Орлёнок», по итогам которых двум молодым югорчанам, отлично прошедшим все испытания, вручили васильковые береты Президентского полка России, двух воспитанников военно-патриотических объединений Югры из 100 лучших включили в новый проект «Кадровый резерв – достойная смена», которые после прохождения образовательных курсов станут инструкторами в своих объединениях и будут включены в составы РДШ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В мае организован и проведен Первый в России</w:t>
      </w:r>
      <w:r>
        <w:rPr>
          <w:sz w:val="28"/>
          <w:szCs w:val="28"/>
        </w:rPr>
        <w:t xml:space="preserve"> региональный Слёт именных шко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присвоены: имена Героев Советского Союза 12 образовательным организациям; имена ветеранов Великой Отечественной войны 5 образовательным организациям и 1 музею образовательной организации; имена Героев Советского Союза, России и заслуженных деятелей России присвоены 18 общественным объединениям, клубам, классам, центрам; имена Героев Советского Союза 4 кадетским класса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обое внимание Правительством Югры уделяется поисковому движению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егиона зарегистрирована Региональная общественная организация «Союз поисковых формирований автономного округа «Долг и Память Югры», в которую входит 25 поисковых отряд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ежегодного Конкурса проектов в сфере молодежной политики и военно-патриотического воспитания молодежи на получение грантов в форме субсидии поисковому движению Югры оказана поддержка в размере 1 500 000 рубле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Так же, за счет средств регионального бюджета представители поисковых отрядов автономного округа принимают участие в открытии и закрытии Всероссийской акции «Вахта Памяти» и других Всероссийских мероприятия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о результатам деятельности поисковых отрядов Югры пополняются новыми экспонатами историко-патриотические и школьные музеи, комнаты боевой славы в общеобразовательных организация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участием представителей поисковых формирований в 2017 году организовано 2 653 выставки военно-патриотической направлен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жведомственным планом Департаментом образования и молодёжной политики Югры совместно с органами государственной власти, местного самоуправления, Сузами и Вузами, общественными объединениями ежеквартально проводится Мониторинг эффективности системы гражданско-патриотического воспитания автономного округ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итогам Мониторинга в 2017 году по сравнению с 2016 годом увеличились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оличество историко-патриотических музеев, школьных музеев увеличилось с 254 до 291 музеев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количество зарегистрированных общественных организаций, осуществляющих деятельность гражданско-патриотической направленности увеличилось с 288 до 340 объединений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количество профильных оборонно-спортивных лагерей увеличилось с 10 до 34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развиваются юнармейское, волонтерское движения и российское движение школьников. Успешно развиваются кадетские формы обучения и воспит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ятельность Российского движения школьников и Всероссийского военно-патриотического движения «Юнармия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2016 года создано региональное отделение «Российское движение школьников», руководителем которого является председатель Общественной палаты Югры, Ассоциации детских и молодёжных объединений Югр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анты-Мансийском автономном округе – Югре 154 общеобразовательных организации реализуют деятельность общероссийской общественно-государственной детско-юношеской организации «Российское движение школьников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пилотных школ стали участниками очных Всероссийских мероприятий: зимнего фестиваля РДШ в городе Москве (2 учащихся - из пгт. Нижнесортымский и города Нефтеюганска), экологического Слета РДШ в ВДЦ «Орленок» (8 учащихся из пгт. Нижнесортымский и города Нефтеюганска), информационно-медийной смене в ВДЦ «Смена» (4 учащихся из города Радужный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мая в день детских общественных организаций проведены Слеты РДШ во всех 22 муниципальных образованиях округ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учением Президента Российской Федерации Владимира Владимировича Путина в 2016 году в Югре создан штаб Регионального отделения Всероссийского военно-патриотического общественного движения «Юнармия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2017 году функционировали 22 муниципальных штаба Юнармии, общим количеством 1487 челове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армейцы принимают активное участие в митингах, выставках, посвященных памятным датам и государственным праздникам, помимо этого юнармейцы приняли участие в месячнике оборонно-массовой и спортивной работы, мероприятиях, посвященных Дню Защитника Отечества, мероприятиях, посвящённых Дню воссоединения Крыма с Россией, Дню Побед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октябре 2017 года за счет средств регионального бюджета впервые в автономном округе прошел Региональный слет юнармейских отрядов, центров, клубов, объединений патриотической направлен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Юнармейцы в количестве 8 человек приняли участие во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Всероссийском юнармейском слете, в рамках которого прошли площадки по обсуждению программных документов и перспективных направлений развития ВВПОД «ЮНАРМИЯ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4 по 26 декабря 2017 года делегация автономного округа, в состав которой вошли 4 юнармейца и начальник регионального штаба Всероссийского детско-юношеского военно-патриотического общественного движения «ЮНАРМИЯ» во Всероссийских юнармейских новогодних сборах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 Регионального отделения «Юнармия» Шавкат Булатов назначен координатором данного движения по Уральскому федеральному округ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о исполнение поручений Президента Российской Федерации планируется вовлечь в совместную работу по патриотическому воспитанию органов государственной власти и органов местного самоуправления автономного округа 100% общественных молодежных объединений и общественных объединений ветеранов боевых действий, военной службы и труда в работе с молодежью, в том числе посредством их представительства в координационных советах по патриотическому воспитанию, развития шефских связей в Югр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целях осуществления взаимодействия, развития шефских связей, между органами власти регионального и муниципального уровня, ветеранскими и молодежными организациями заключено 128 соглашений (в 2016 году – 36 соглашений, в 2017 году – 92 соглашения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соответствие с заключенными соглашениями и на основании муниципальных планов мероприятий, конкурсов на предоставление субсидий из бюджетов муниципальных образований на реализацию проектов взаимодействие осуществляется с 314 ветеранскими и молодежными организациями автономного округа (в 2016 году - с 81 организацией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общественными организациями ветеранов боевых действий, военной службы и труда также осуществляется при организации деятельности военно-патриотических объединений автономного округа. Ежегодно проводятся уроки мужества, беседы, встречи с ветеранами Великой Отечественной войны 1941-1945 годов, тружениками тыла, ветеранами войны, труда и Вооруженных Сил, ветеранами Афганистана, направленные на нравственно-патриотическое воспитание детей и подростков, развитие способностей к их социализации в обществе, воспитание толерантности в межнациональных отношениях. Общее количество мероприятий в 2017 году составило 6320, в которых приняли участие 191 660 челове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Кадровая подготовка специалистов, занимающихся гражданским и военно-патриотическим воспитанием молодежи (семинары, курсы повышения квалификации, школа специалистов и др.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втономного округа педагоги регулярно проводят предметные недели, выбирая патриотическую тематику. В период проведения недель оформляются выставки, организуются экскурсии в городские музеи и встречи с интересными людьми город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итогам 2017 года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оличество подготовленных специалистов (организаторов) в области патриотического воспитания составило 754 человека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оличество проведенных научно-исследовательских работ по проблемам гражданско-патриотического воспитания, внедренных в практику патриотического воспитания» составило 564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личество изданных книг, методических материалов патриотической направленности составило 511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солидированный бюджет, заложенный для реализации Межведомственного комплексного плана мероприятий по гражданско-патриотическому воспитанию граждан на 2016 – 2020 годы, утвержденного во исполнение Федеральной программы, в 2018 году составляет более 145 миллионов рублей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]</w:t>
      </w:r>
      <w:r>
        <w:rPr/>
        <w:t xml:space="preserve"> Закон Ханты-Мансийского автономного округа – Югры от 09 декабря 2015 года № 130-оз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]</w:t>
      </w:r>
      <w:r>
        <w:rPr/>
        <w:t xml:space="preserve"> Распоряжение заместителя Губернатора автономного округа от 24 мая 2016 года № 313-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before="0" w:after="0"/>
      <w:contextualSpacing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Электронная подпись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character" w:styleId="Style18">
    <w:name w:val="Текст Знак"/>
    <w:qFormat/>
    <w:rPr>
      <w:rFonts w:eastAsia="Calibri"/>
      <w:sz w:val="24"/>
      <w:lang w:val="ru-RU" w:bidi="ar-S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w w:val="9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2">
    <w:name w:val="Без интервала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Электронная подпись"/>
    <w:basedOn w:val="Normal"/>
    <w:qFormat/>
    <w:pPr/>
    <w:rPr>
      <w:rFonts w:ascii="Calibri" w:hAnsi="Calibri" w:cs="Calibri"/>
      <w:sz w:val="22"/>
      <w:szCs w:val="22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2">
    <w:name w:val="Текст"/>
    <w:basedOn w:val="Normal"/>
    <w:qFormat/>
    <w:pPr>
      <w:overflowPunct w:val="false"/>
      <w:autoSpaceDE w:val="false"/>
      <w:ind w:firstLine="397"/>
      <w:jc w:val="both"/>
    </w:pPr>
    <w:rPr>
      <w:rFonts w:eastAsia="Calibri"/>
      <w:sz w:val="24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w w:val="90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/>
    <w:rPr/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Обычный (веб)"/>
    <w:basedOn w:val="Normal"/>
    <w:qFormat/>
    <w:pPr>
      <w:spacing w:before="192" w:after="192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5220" w:firstLine="360"/>
    </w:pPr>
    <w:rPr>
      <w:sz w:val="26"/>
      <w:szCs w:val="24"/>
      <w:lang w:val="en-US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48:00Z</dcterms:created>
  <dc:creator>shsb</dc:creator>
  <dc:description/>
  <cp:keywords/>
  <dc:language>en-US</dc:language>
  <cp:lastModifiedBy>SklyarovaMS</cp:lastModifiedBy>
  <cp:lastPrinted>2018-05-30T16:20:00Z</cp:lastPrinted>
  <dcterms:modified xsi:type="dcterms:W3CDTF">2018-05-30T11:20:00Z</dcterms:modified>
  <cp:revision>4</cp:revision>
  <dc:subject/>
  <dc:title/>
</cp:coreProperties>
</file>